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Совета 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Рыбинск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№ _______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ГРАНИЦ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город Рыбин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начало границы городского округа город Рыбинск Ярославской области принята точка 20.001, расположенная на границе городского округа город Рыбинск и Рыбинского муниципального района Ярославской области, Каменниковского сельского поселения Рыбинского муниципального района Яросла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чка 20.001 расположена в 1,09 км западнее места примыкания грунтовой дороги к автодороге с асфальтовым покрытием, в 1,32 км северо-западнее развилки грунтовых дорог, далее граница идет в общем восточно-юго-восточном направлении, пересекая грунтовую дорогу, автодорогу с асфальтовым покрытием, железную дорогу и грунтовую дорогу до точки 20.010, расположенной в 0,17 км юго-юго-восточнее пересечения просеки и лесной дороги, в 0,56 км западно-северо-западнее середины моста через ручей Поповский, далее граница идет в северо-восточном направлении до точки 20.011, расположенной в 0,21 км восточнее пересечения просеки и лесной дороги, в 0,47 км северо-западнее середины моста через ручей Поповский, далее граница идет в восточно-юго-восточном направлении, пересекая ручей Поповский, до точки 20.012, расположенной в 0,22 км восточно-северо-восточнее середины моста через ручей Поповский, в 0,83 км восточно-юго-восточнее пересечения просеки и лесной дороги, далее граница идет по прямой в северо-северо-восточном направлении на протяжении 0,04 км, а потом в восточно-юго-восточном направлении до точки 20.014, расположенной в 0,45 км восточнее середины моста через ручей Поповский, в 0,67 км северо-западнее пересечения просеки и автодороги с покрытием, далее граница идет в южном направлении до точки 20.015, расположенной в 0,45 км восточнее середины моста через ручей Поповский, в 0,63 км западно-северо-западнее пересечения просеки и автодороги с покрытием, далее граница идет в юго-восточном направлении до точки 20.016, расположенной в 0,64 км восточно-юго-восточнее середины моста через ручей Поповский, в 0,41 км западно-северо-западнее пересечения просеки и автодороги с покрытием, далее граница идет в восточно-северо-восточном направлении на протяжении 0,01 км до точки 20.017, расположенной в 0,66 км восточно-юго-восточнее середины моста через ручей Поповский, в 0,40 км западно-северо-западнее пересечения просеки и автодороги с покрытием, далее граница идет по прямой в юго-восточном направлении на протяжении 0,05 км до точки 20.018, расположенной в 0,70 км восточно-юго-восточнее середины моста через ручей Поповский, в 0,35 км западно-северо-западнее пересечения просеки и автодороги с покрытием, далее граница идет в юго-юго-западном направлении на протяжении 0,04 км до точки 20.019, расположенной в 0,70 км восточно-юго-восточнее середины моста через ручей Поповский, в 0,36 км западно-северо-западнее пересечения просеки и автодороги с покрытием, далее граница идет в общем юго-восточном направлении, пересекая автодорогу до точки 20.020, расположенной в 0,16 км юго-западнее пересечения просеки и автодороги с покрытием, в 0,98 км восточно-юго-восточнее середины моста через ручей Поповский, далее граница идет в общем юго-восточном направлении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точки 20.027, расположенной в 0,68 км юго-юго-западнее пересечения просеки, разделяющей лесные кварталы 67 и 68, и лесной дороги, в 0,74 км северо-западнее поворотной опоры ЛЭП, далее граница идет в северо-восточном направлении до точки 20.028, расположенной в 0,48 км юго-юго-западнее пересечения просеки, разделяющей лесные кварталы 67 и 68, и лесной дороги, в 0,74 км северо-западнее поворотной опоры ЛЭП, далее граница идет в восточно-юго-восточном направлении на протяжении 0,26 км до точки 20.029, расположенной в 0,55 км южнее пересечения просеки, разделяющей лесные кварталы 67 и 68, и лесной дороги, в 0,54 км северо-северо-западнее поворотной опоры ЛЭП, далее граница идет в северо-восточном направлении до точки 20.030, расположенной в 0,48 км юго-юго-восточнее пересечения просеки, разделяющей лесные кварталы 67 и 68, и лесной дороги, в 0,60 км северо-северо-западнее поворотной опоры ЛЭП, далее граница идет в восточно-северо-восточном направлении до точки 20.032, расположенной в 0,48 км юго-юго-восточнее пересечения просеки, разделяющей лесные кварталы 67 и 68, и лесной дороги, в 0,63 км севернее поворотной опоры ЛЭП, далее граница идет в юго-юго-восточном направлении до точки 20.035, расположенной в 0,22 км восточно-юго-восточнее поворотной опоры ЛЭП, в 0,29 км северо-северо-западнее места примыкания грунтовой дороги к автодороге с асфальтовым покрытием, далее граница идет по прямой в юго-юго-западном направлении до точки 20.036, расположенной в 0,21 км западно-северо-западнее места примыкания грунтовой дороги к автодороге с асфальтовым покрытием, в 0,30 км юго-юго-восточнее поворотной опоры ЛЭП, далее граница идет в общем восточно-юго-восточном направлении вдоль автодороги, оставляя её на территории городского округа город Рыбинск, до точки 20.043, расположенной в 0,36 км северо-северо-западнее развилки грунтовых дорог, в 0,74 км северо-западнее места примыкания грунтовой дороги к автодороге с асфальтовым покрытием, далее граница идет в общем северо-северо-восточном направлении до точки 20.046, расположенной в 0,61 км севернее развилки грунтовых дорог, в 0,83 км северо-западнее развилки железной дороги, далее граница идет в общем восточно-северо-восточном направлении до точки 20.048, расположенной в 0,60 км восточно-северо-восточнее пересечения грунтовых дорог, в 1,15 км северо-северо-восточнее развилки железной дороги, далее граница идет по прямой в юго-юго-восточном направлении на протяжении 0,03 км до точки 20.049, расположенной в 0,60 км восточно-северо-восточнее пересечения грунтовых дорог, в 1,12 км северо-северо-восточнее развилки железной дороги, далее граница идет в юго-западном направлении, дважды пересекая береговую линию Рыбинского водохранилища, до точки 20.050, расположенной в 0,64 км севернее развилки железной дороги, в 0,75 км северо-восточнее развилки грунтовых дорог, далее граница идет по прямой в юго-юго-западном направлении, дважды пересекая береговую линию Рыбинского водохранилища, на протяжении 0,52 км до точки 20.051, расположенной в 0,37 км восточно-северо-восточнее развилки грунтовых дорог, в 0,25 км севернее места примыкания грунтовой дороги к автодороге с асфальтовым покрытием, далее граница идет сначала в общем восточно-юго-восточном направлении, а затем в общем северо-восточном направлении по береговой линии Рыбинского водохранилища до точки 20.053, расположенной в 0,23 км северо-северо-восточнее пересечения канала шириной 6м и автодороги без покрытия, в 1.05 км западно-северо-западнее развилки автодорог без покрыт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чка 20.053 </w:t>
      </w:r>
      <w:r>
        <w:rPr>
          <w:rFonts w:cs="Times New Roman" w:ascii="Times New Roman" w:hAnsi="Times New Roman"/>
          <w:sz w:val="28"/>
          <w:szCs w:val="28"/>
        </w:rPr>
        <w:t>- точка примыкания Каменниковского и Огарковского сельских поселений Рыбинского муниципального района Ярославской области.</w:t>
      </w:r>
    </w:p>
    <w:p>
      <w:pPr>
        <w:pStyle w:val="Normal"/>
        <w:spacing w:lineRule="auto" w:line="240" w:before="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точки 20.053 граница идет в северо-восточном направлении по береговой линии Рыбинского водохранилища до точки 20.054, расположенной в 1,45 км западно-юго-западнее пересечения автодорог с асфальтовым покрытием, в 1,04 км западнее места примыкания автодороги без покрытия к автодороге с асфальтовым покрытием, далее граница идет в общем юго-юго-восточном направлении, пересекая автодорогу и канал шириной 6 м и две ЛЭП, до точки 20.055, расположенной в 0,73 км западнее места примыкания автодороги без покрытия к автодороге с асфальтовым покрытием, в 0,67 км западно-северо-западнее моста через реку Инопаш, далее граница идет в общем юго-западном направлении по руслу реки Инопаш вниз по течению до точки 20.057, расположенной в русле реки Инопаш, в 0,53 км северо-северо-западнее развилки автодорог без покрытия, в 0,94 км северо-западнее места примыкания автодороги без покрытия к автодороге с асфальтовым покрытием, далее граница идет в общем восточно-юго-восточном направлении до точки 20.060, расположенной в 0,55 км восточнее развилки автодорог без покрытия, в 0,29 км северо-северо-восточнее места примыкания автодороги без покрытия к автодороге с асфальтовым покрыт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чка 20.060 </w:t>
      </w:r>
      <w:r>
        <w:rPr>
          <w:rFonts w:cs="Times New Roman" w:ascii="Times New Roman" w:hAnsi="Times New Roman"/>
          <w:sz w:val="28"/>
          <w:szCs w:val="28"/>
        </w:rPr>
        <w:t>- точка примыкания Огарковского и Назаровского сельских поселений Рыбинского муниципального района Ярославской области.</w:t>
      </w:r>
    </w:p>
    <w:p>
      <w:pPr>
        <w:pStyle w:val="Normal"/>
        <w:spacing w:lineRule="auto" w:line="240" w:before="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точки 20.060 граница идет в общем юго-западном направлении, пересекая ручей и автодорогу, вдоль автодороги с асфальтовым покрытием, оставляя ее на территории Назаровского сельского поселения Рыбинского муниципального района Ярославской области, до точки 20.063, расположенной в 0,44 км северо-северо-восточнее пересечения автодороги с асфальтовым покрытием и автодороги без покрытия, в 0,60 км южнее развилки автодорог без покрытия, далее граница идет в общем восточно-юго-восточном направлении, пересекая автодорогу, до точки 20.064, расположенной в 0,47 км северо-восточнее пересечения автодороги с асфальтовым покрытием и автодороги без покрытия, в 0,59 км западно-юго-западнее развилки полевых дорог, далее граница идет в общем северо-восточном направлении, а затем в восточно-юго-восточном направлении до точки 20.066, расположенной в 0,31 км западно-юго-западнее развилки полевых дорог, в 0,42 км южнее места примыкания автодороги без покрытия к автодороге с асфальтовым покрытием, далее граница идет в северо-северо-восточном направлении на протяжении 0,37 км до точки 20.067, расположенной в 0,21 км северо-северо-западнее развилки полевых дорог, в 0,23 км восточно-юго-восточнее места примыкания автодороги без покрытия к автодороге с асфальтовым покрытием, далее граница идет в общем южном направлении сначала вдоль ручья, а затем, пересекая две полевые дороги, до точки 20.069, расположенной в 0,39 км южнее развилки полевых дорог, в 0,55 км западно-юго-западнее места примыкания лесных дорог, далее граница идет в восточно-юго-восточном направлении до точки 20.070, расположенной в 0,05 км южнее разветвления каналов шириной 2 м, в 0,18 км юго-западнее разветвления каналов шириной 2 м и 3 м, далее граница идет в общем юго-юго-восточном направлении вдоль канала шириной 2 м, оставляя его на территории Назаровского сельского поселения Рыбинского муниципального района Ярославской области, до точки 20.072, расположенной в 0,46 км северо-северо-западнее трубы под автодорогой с покрытием, в 0,55 км южнее разветвления каналов шириной 2 м и 3 м, далее граница идет в общем юго-юго-западном направлении до точки 20.075, расположенной в 0,43 км западно-юго-западнее трубы под автодорогой с покрытием, в 0,44 км западно-северо-западнее места впадения канала шириной 2 м в ручей Крутец, далее граница идет в восточно-юго-восточном направлении, пересекая автодорогу и ручей Крутец, до точки 20.076, расположенной в 0,22 км юго-юго-восточнее места впадения канала шириной 2 м в ручей Крутец, в 0,23 км северо-восточнее развилки автодорог без покрытия, далее граница идет в общем восточно-юго-восточном направлении сначала пересекает две автодороги, далее следует вдоль канала шириной 3 - 4 м, а затем, сохраняя общее направление, идет до точки 20.084, расположенной в 0,42 км северо-западнее подхода канала шириной 2м к автодороге с покрытием, в 0,35 км юго-юго-восточнее пересечения полевых дорог, далее граница идет в юго-юго-западном направлении до точки 20.086, расположенной в 0,39 км западнее подхода канала шириной 2 м к автодороге с покрытием, в 0,58 км южнее пересечения полевых дорог, далее граница идет в восточно-юго-восточном направлении до точки 20.087, расположенной на северо-западной стороне автодороги, в 0,14 км западно-юго-западнее подхода канала шириной 2 м к автодороге с покрытием, в 0,77 км севернее места примыкания грунтовой дороги к автодороге с асфальтовым покрытием, далее граница идет в общем южном направлении, пересекая автодорогу и две полевые дороги, а затем в западно-юго-западном направлении на протяжении 0,03 км до точки 20.091, расположенной в 0,02 км восточно-юго-восточнее места примыкания грунтовой дороги к автодороге с асфальтовым покрытием, в 0,58 км северо-северо-восточнее развилки автодорог с покрытием, далее граница идет в общем юго-юго-восточном направлении вдоль автодороги, оставляя её на территории городского округа город Рыбинск Ярославской области, до точки 20.094, расположенной в 0,61 км восточно-юго-восточнее пересечения автодорог с асфальтовым покрытием, в 0,29 км юго-юго-восточнее места примыкания грунтовой дороги к автодороге с асфальтовым покрытием, далее граница идет в юго-западном направлении, пересекая автодорогу, на протяжении 0,02 км до точки 20.095, расположенной в 0,29 км юго-юго-восточнее места примыкания грунтовой дороги к автодороге с асфальтовым покрытием, в 0,37 км северо-восточнее развилки автодорог с покрытием, далее граница идет в юго-юго-восточном направлении, пересекая автодорогу, до точки 20.096, расположенной в 0,32 км восточно-северо-восточнее развилки автодорог с покрытием, в 0,76 км юго-восточнее пересечения автодорог с асфальтовым покрытием, далее граница идет в западном направлении на протяжении 0,51 км до точки 20.097, расположенной в 0,56 км южнее пересечения автодорог с асфальтовым покрытием, в 0,20 км западно-северо-западнее развилки автодорог с покрытием, далее граница идет в южном направлении на протяжении 0,08 км до точки 20.098, расположенной в 0,64 км южнее пересечения автодорог с асфальтовым покрытием, в 0,22 км западно-юго-западнее развилки автодорог с покрытием, далее граница идет по прямой в западном направлении на протяжении 0,05 км до точки 20.099, расположенной в 0,64 км южнее пересечения автодорог с асфальтовым покрытием, в 0,27 км западнее развилки автодорог с покрытием, далее граница идет в южном направлении, пересекая проселочную дорогу, на протяжении 0,14 км до точки 20.100, расположенной на береговой линии реки Волга, в 0,78 км южнее пересечения автодорог с асфальтовым покрытием, в 0,33 км юго-западнее развилки автодорог с покрытием, далее граница идет в общем восточном направлении по береговой линии реки Волга вниз по течению до точки 20.101, расположенной на береговой линии реки Волга в 0,65 км восточно-юго-восточнее развилки автодорог с покрытием, в 0,52 км южнее места примыкания грунтовой дороги к автодороге с асфальтовым покрытием, далее граница идет по прямой в северо-северо-западном направлении на протяжении 0,23 км до точки 20.102, расположенной в 0,54 км восточнее развилки автодорог с покрытием, в 0,33 км юго-юго-западнее места примыкания грунтовой дороги к автодороге с асфальтовым покрытием, далее граница идет в западном направлении на протяжении 0,08 км, а затем в северо-западном направлении до точки 20.104, расположенной в 0,63 км восточно-юго-восточнее пересечения автодорог с асфальтовым покрытием, в 0,41 км западнее места примыкания грунтовой дороги к автодороге с асфальтовым покрытием, далее граница идет в восточно-северо-восточном направлении на протяжении 0,25 км до точки 20.105, расположенной в 0,42 км восточно-юго-восточнее места примыкания грунтовой дороги к автодороге с асфальтовым покрытием, в 0,19 км западно-северо-западнее места примыкания грунтовой дороги к автодороге с асфальтовым покрытием, далее граница идет в северо-северо-восточном направлении на протяжении 0,23 км до точки 20.106, расположенной на развилке полевых дорог, в 0,29 км северо-северо-западнее места примыкания грунтовой дороги к автодороге с асфальтовым покрытием, в 0,29 км западнее развилки полевых дорог, далее граница идет в общем восточном направлении до точки 20.109, расположенной на полевой дороге, в 0,12 км западно-юго-западнее развилки полевых дорог, в 0,26 км северо-северо-восточнее места примыкания грунтовой дороги к автодороге с асфальтовым покрытием, далее граница идет в общем юго-юго-восточном направлении до точки 20.112, расположенной в 0,26 км юго-юго-западнее развилки полевых дорог, в 0,13 км восточно-северо-восточнее места примыкания грунтовой дороги к автодороге с асфальтовым покрытием, далее граница идет в общем восточно-северо-восточном направлении вдоль автодороги, оставляя автодорогу на территории городского округа город Рыбинск Ярославской области, до точки 20.114, расположенной 0,50 км восточно-юго-восточнее развилки полевых дорог, в 0,09 км западнее развилки автодорог с покрытием, далее граница идет в общем юго-юго-восточном направлении, пересекая автодорогу, по восточной стороне садоводческого товарищества, до точки 20.116, расположенной в 0,30 км южнее развилки автодорог с покрытием, в 0,49 км северо-западнее развилки полевых дорог, далее граница идет по прямой в южном направлении на протяжении 0,08 км до точки 20.117, расположенной в русле реки Хрущевка, в 0,82 км восточно-юго-восточнее места примыкания грунтовой дороги к автодороге с асфальтовым покрытием, в 0,45 км западно-северо-западнее развилки полевых дорог, далее граница идет в общем юго-восточном направлении вдоль реки Хрущевка, оставляя ее на территории Назаровского сельского поселения Рыбинского муниципального района Ярославской области, до точки 20.119, расположенной в 0,20 км юго-западнее развилки полевых дорог, в 0,74 км юго-юго-восточнее развилки автодорог с покрытием, далее граница идет по прямой в юго-юго-восточном направлении на протяжении 0,41 км до точки 20.120, расположенной в русле реки Волга, в 0,50 км южнее развилки полевых дорог, в 0,41 км севернее места примыкания полевой дороги к автодороге без покрыт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чка 20.120 </w:t>
      </w:r>
      <w:r>
        <w:rPr>
          <w:rFonts w:cs="Times New Roman" w:ascii="Times New Roman" w:hAnsi="Times New Roman"/>
          <w:sz w:val="28"/>
          <w:szCs w:val="28"/>
        </w:rPr>
        <w:t>- точка примыкания Назаровского и Волжского сельских поселений Рыбинского муниципального района Ярославской области.</w:t>
      </w:r>
    </w:p>
    <w:p>
      <w:pPr>
        <w:pStyle w:val="Normal"/>
        <w:spacing w:lineRule="auto" w:line="240" w:before="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точки 20.120 граница идет по прямой в юго-юго-восточном направлении, на протяжении 0,34 км до точки 20.121, расположенной на береговой линии реки Волга, в 0,21 км восточно-северо-восточнее места примыкания полевой дороги к автодороге без покрытия, в 0,76 км северо-западнее поворотной опоры ЛЭП, далее граница идет в общем южном направлении по западному краю кладбища, затем пересекает автодорогу и следует вдоль автодороги, оставляя ее на территории Волжского сельского поселения Рыбинского муниципального района Ярославской области до точки 20.124, расположенной в 0,53 км западнее поворотной опоры ЛЭП, в 0,56 км севернее места примыкания автодороги без покрытия к автодороге с асфальтовым покрытием, далее граница идет в общем восточно-юго-восточном направлении по северной стороне садоводческого товарищества до точки 20.126, расположенной в 0,28 км западнее поворотной опоры ЛЭП, в 0,58 км северо-северо-восточнее места примыкания автодороги без покрытия к автодороге с асфальтовым покрытием, далее граница идет в общем юго-юго-восточном направлении по северно-восточной стороне садоводческого товарищества до точки 20.128, расположенной в 0,24 км западно-юго-западнее поворотной опоры ЛЭП, в 0,52 км северо-восточнее места примыкания автодороги без покрытия к автодороге с асфальтовым покрытием, далее граница идет в общем юго-юго-западном направлении, пересекая канал шириной 3 м, до точки 20.129, расположенной в 0,42 км юго-западнее поворотной опоры ЛЭП, в 0,33 км восточно-северо-восточнее места примыкания автодороги без покрытия к автодороге с асфальтовым покрытием, далее граница идет в общем юго-восточном направлении до точки 20.137, расположенной в 0,12 км северо-западнее развилки автодорог с асфальтовым покрытием, в 0,45 км восточно-юго-восточнее места примыкания автодороги без покрытия к автодороге с асфальтовым покрытием, далее граница идет по прямой в юго-юго-западном направлении, пересекая автодорогу, на протяжении 0,08 км до точки 20.138, расположенной в 0,11 км западнее развилки автодорог с асфальтовым покрытием, в 0,46 км восточно-юго-восточнее места примыкания автодороги без покрытия к автодороге с асфальтовым покрытием, далее граница идет в общем западно-юго-западном направлении в 30 м от автодороги, оставляя ее на территории городского округа город Рыбинск Ярославской области, до точки 20.141, расположенной в 0,63 км юго-юго-западнее места примыкания автодороги без покрытия к автодороге с асфальтовым покрытием, в 0,95 км восточнее развилки полевых дорог, далее граница идет в северном направлении, пересекая автодорогу, до точки 20.142, расположенной в 0,42 км юго-западнее места примыкания автодороги без покрытия к автодороге с асфальтовым покрытием, в 0,96 км восточнее развилки полевых дорог, далее граница идет по прямой в западном направлении на протяжении 0,46 км до точки 20.143, расположенной в 0,71 км юго-западнее места примыкания автодороги без покрытия к автодороге с асфальтовым покрытием, в 0,51 км восточно-северо-восточнее развилки полевых дорог, далее граница идет в общем западном направлении, пересекая автодорогу, до точки 20.144, расположенной в 1,15 км западно-юго-западнее места примыкания автодороги без покрытия к автодороге с асфальтовым покрытием, в 0,24 км северо-северо-западнее развилки полевых дорог, далее граница идет по прямой в юго-западном направлении на протяжении 0,14 км до точки 20.145, расположенной в 0,22 км северо-западнее развилки полевых дорог, в 0,93 км северо-северо-восточнее места примыкания автодороги без покрытия к автодороге с асфальтовым покрытием, далее граница идет по прямой в южном направлении, пересекая полевую дорогу, на протяжении 0,29 км до точки 20.146, расположенной в 0,23 км юго-западнее развилки полевых дорог, в 0,68 км северо-северо-восточнее места примыкания автодороги без покрытия к автодороге с асфальтовым покрытием, далее граница идет по прямой в восточном направлении вдоль автодороги, оставляя её на территории городского округа город Рыбинск Ярославской области на протяжении 0,21 км до точки 20.147, расположенной в 0,16 км юго-юго-восточнее развилки полевых дорог, в 0,81 км северо-восточнее места примыкания автодороги без покрытия к автодороге с асфальтовым покрытием, далее граница идет по прямой в южном направлении вдоль восточной стороны автодороги на протяжении 0,18 км до точки 20.148, расположенной в 0,71 км северо-восточнее места примыкания автодороги без покрытия к автодороге с асфальтовым покрытием, в 0,33 км севернее развилки полевых дорог, далее граница идет в западном направлении, пересекая автодорогу, до точки 20.149, расположенной в 0,44 км северо-северо-восточнее места примыкания автодороги без покрытия к автодороге с асфальтовым покрытием, в 0,52 км северо-западнее развилки полевых дорог, далее граница идет в восточно-юго-восточном направлении, пересекая ЛЭП и автодорогу, до точки 20.150, расположенной в 0,65 км восточно-северо-восточнее места примыкания автодороги без покрытия к автодороге с асфальтовым покрытием, в 0,17 км северо-северо-восточнее развилки полевых дорог далее граница идет в общем западно-юго-западном направлении по отводу автодороги, оставляя её на территории городского округа город Рыбинск Ярославской области, до точки 20.157, расположенной в 0,18 км восточно-северо-восточнее трубы под автодорогой с покрытием, в 0,86 км юго-юго-восточнее развилки полевой и лесной дорог, далее граница идет в общем северо-северо-западном направлении по западной стороне автодороги, пересекая автодорогу с асфальтовым покрытием, до точки 20.158, расположенной в 0,18 км западнее развилки полевой и лесной дорог, в 0,29 км южнее развилки грунтовых дорог, далее граница идет в общем западном направлении, пересекая полевую дорогу, реку Уткашь, автодорогу, до точки 20.161, расположенной в 1,02 км северо-северо-западнее трубы под автодорогой с покрытием, в 0,47 км юго-западнее развилки грунтовых дорог, далее граница идет в общем юго-юго-восточном направлении до точки 20.162, расположенной в 0,71 км юго-юго-западнее развилки грунтовых дорог, в 0,63 км северо-западнее трубы под автодорогой с покрытием, далее граница идет в общем западном направлении до точки 20.163, расположенной в 0,89 км северо-восточнее места примыкания грунтовой дороги к автодороге с асфальтовым покрытием, в 0,73 км северо-западнее трубы под автодорогой с покрытием, далее граница идет в юго-юго-восточном направлении, дважды пересекая полевую дорогу, до точки 20.164, расположенной в 0,38 км западно-юго-западнее трубы под автодорогой с покрытием, в 0,69 км восточно-северо-восточнее места примыкания грунтовой дороги к автодороге с асфальтовым покрытием, далее граница идет в восточно-северо-восточном направлении до точки 20.165, расположенной в 0,11 км западнее трубы под автодорогой с покрытием, в 0,91 км северо-восточнее развилки полевых дорог, далее граница идет в юго-юго-восточном направлении, пересекая автодорогу, на протяжении 0,06 км до точки 20.166, расположенной на южной границе отвода автодороги, в 0,11 км западно-юго-западнее трубы под автодорогой с покрытием, в 0,88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м северо-восточнее развилки полевых дорог, далее граница идет в общем западно-юго-западном направлении по южной границе отвода автодороги, пересекая железную и полевую дороги, до точки 20.167, расположенной на южной границе отвода автодороги, в 0,49 км северо-северо-западнее развилки полевых дорог, в 0,17 км восточно-юго-восточнее места примыкания грунтовой дороги к автодороге с асфальтовым покрытием, далее граница идет в общем южном направлении до точки 20.171, расположенной в 0,47 км юго-юго-восточнее места примыкания грунтовой дороги к автодороге с асфальтовым покрытием, в 0,30 км западнее развилки полевых дорог, далее граница идет в общем западно-северо-западном направлении до точки 20.172, расположенной в 0,50 км восточно-северо-восточнее развилки грунтовых дорог, в 0,51 км юго-западнее места примыкания грунтовой дороги к автодороге с асфальтовым покрыт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чка 20.172 </w:t>
      </w:r>
      <w:r>
        <w:rPr>
          <w:rFonts w:cs="Times New Roman" w:ascii="Times New Roman" w:hAnsi="Times New Roman"/>
          <w:sz w:val="28"/>
          <w:szCs w:val="28"/>
        </w:rPr>
        <w:t>- точка примыкания Волжского и Покровского сельских поселений Рыбинского муниципального района Ярославской области.</w:t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точки 20.172 граница идет в общем северном направлении до точки 20.173, расположенной в 0,52 км восточно-северо-восточнее развилки грунтовых дорог, в 0,47 км западно-юго-западнее места примыкания грунтовой дороги к автодороге с асфальтовым покрытием, далее граница идет по прямой в западно-северо-западном направлении на протяжении 0,20 км до точки 20.174, расположенной в 0,40 км северо-восточнее развилки грунтовых дорог, в 0,56 км юго-юго-восточнее пересечения грунтовой дороги и автодороги с асфальтовым покрытием, далее граница идет по прямой в северном направлении на протяжении 0,08 км до точки 20.175, расположенной в 0,45 км северо-восточнее развилки грунтовых дорог, в 0,49 км юго-восточнее пересечения грунтовой дороги и автодороги с асфальтовым покрытием, далее граница идет по прямой в западном направлении на протяжении 0,12 км, пересекая грунтовую дорогу, до точки 20.176, расположенной в 0,40 км северо-северо-восточнее развилки грунтовых дорог, в 0,41 км юго-юго-восточнее пересечения грунтовой дороги и автодороги с асфальтовым покрытием, далее граница идет по прямой в западно-юго-западном направлении на протяжении 0,16 км, пересекая грунтовую дорогу, до точки 20.177, расположенной в 0,33 км севернее развилки грунтовых дорог, в 0,41 км южнее пересечения грунтовой дороги и автодороги с асфальтовым покрытием, далее граница идет в общем западном направлении до точки 20.179, расположенной в русле реки Черемуха в 0,35 км северо-северо-западнее развилки грунтовых дорог, в 0,43 км юго-юго-западнее пересечения грунтовой дороги и автодороги с асфальтовым покрытием, далее граница идет в общем западном направлении по руслу реки Черемуха вверх по течению на протяжении 1,35 км до точки 20.180, расположенной в русле реки Черемуха, в 0,22 км восточнее развилки автодорог с покрытием, в 0,60 км южнее места примыкания грунтовой дороги к автодороге с асфальтовым покрытием, далее граница идет в общем северо-северо-западном направлении, огибает поселок Кстово с северо-восточной стороны, оставляя его на территории Покровского сельского поселения Рыбинского муниципального района Ярославской области, до точки 20.185, расположенной в 0,28 км северо-северо-восточнее развилки автодорог с покрытием, в 0,44 км юго-западнее места примыкания грунтовой дороги к автодороге с асфальтовым покрытием, далее граница идет в общем северо-северо-западном направлении, огибает поселок Кстово с северо-восточной стороны, оставляя его на территории Покровского сельского поселения Рыбинского муниципального района Ярославской области, до точки 20.190, расположенной в 0,52 км севернее развилки автодорог с покрытием, в 0,36 км западно-юго-западнее места примыкания грунтовой дороги к автодороге с асфальтовым покрытием, далее граница идет в северном направлении вдоль автодороги с асфальтовым покрытием, оставляя ее на территории Покровского сельского поселения Рыбинского муниципального района Ярославской области, до точки 20.191, расположенной в 0,31 км восточно-юго-восточнее пересечения автодорог, в 0,37 км западно-северо-западнее места примыкания автодороги к автодороге с асфальтовым покрытием, далее граница идет в общем северо-восточном направлении вдоль автодороги с асфальтовым покрытием, оставляя ее на территории Покровского сельского поселения Рыбинского муниципального района Ярославской области, до точки 20.192, расположенной в 0,36 км восточнее пересечения автодорог, в 0,35 км северо-западнее места примыкания автодороги к автодороге с асфальтовым покрытием, далее граница идет в северо-западном направлении, пересекая автодорогу, на протяжении 0,03 км до точки 20.193, расположенной в 0,34 км восточнее пересечения автодорог, в 0,37 км северо-западнее места примыкания автодороги к автодороге с асфальтовым покрытием, далее граница идет в северо-северо-восточном направлении вдоль автодороги с асфальтовым покрытием, оставляя ее на территории городского округа город Рыбинск Ярославской области, пересекая полевую дорогу и автодорогу с асфальтовым покрытием, до точки 20.195, расположенной в 0,90 км севернее места примыкания автодороги к автодороге с асфальтовым покрытием, в 0,54 км восточно-юго-восточнее развилки автодорог с покрытием, далее граница идет в восточном направлении, пересекая автодорогу, до точки 20.196, расположенной в 0,92 км северо-северо-восточнее места примыкания автодороги к автодороге с асфальтовым покрытием, в 0,66 км восточно-юго-восточнее развилки автодорог с покрытием, далее граница идет в северном направлении до точки 20.197, расположенной в 0,98 км северо-северо-восточнее места примыкания автодороги к автодороге с асфальтовым покрытием, в 0,65 км восточно-юго-восточнее развилки автодорог с покрытием, далее граница идет в восточном направлении до точки 20.198, расположенной в 1,03 км северо-северо-восточнее места примыкания автодороги к автодороге с асфальтовым покрытием, в 0,79 км восточнее развилки автодорог с покрытием, далее граница идет в северо-северо-западном направлении по береговой линии реки Черемуха до точки 20.199, расположенной в 1,38 км северо-восточнее пересечения автодорог, в 0,66 км восточно-северо-восточнее развилки автодорог с покрытием, далее граница идет в западном направлении до точки 20.200, расположенной в 1,35 км северо-восточнее пересечения автодорог, в 0,60 км восточно-северо-восточнее развилки автодорог с покрытием, далее граница идет в общем западно-юго-западном направлении до точки 20.202, расположенной в 1,23 км северо-восточнее пересечения автодорог, в 0,48 км восточно-северо-восточнее развилки автодорог с покрытием, далее граница идет в южном направлении до точки 20.203, расположенной в 0,98 км северо-восточнее пересечения автодорог, в 0,46 км восточно-юго-восточнее развилки автодорог с покрытием, далее граница идет в западном направлении, пересекая две полевых дороги, автодорогу и еще две полевых дороги, до точки 20.205, расположенной в 0,51 км западно-юго-западнее развилки автодорог с покрытием, в 0,75 км северо-северо-западнее пересечения автодорог, далее граница идет в общем юго-юго-западном направлении до точки 20.208, расположенной в 0,60 км восточнее места примыкания грунтовой дороги к автодороге с асфальтовым покрытием, в 0,40 км западнее пересечения автодорог, далее граница идет в восточном направлении на протяжении 0,10 до точки 20.209, расположенной в 0,50 км восточнее места примыкания грунтовой дороги к автодороге с асфальтовым покрытием, в 0,50 км западнее пересечения автодорог, далее граница идет в общем южном направлении, пересекая автодорогу, до точки 20.211, расположенной в 0,58 км юго-восточнее места примыкания грунтовой дороги к автодороге с асфальтовым покрытием, в 0,59 км западно-юго-западнее пересечения автодорог, далее граница идет в общем юго-восточном направлении до точки 20.212, расположенной в 0,77 км западно-северо-западнее развилки автодорог с покрытием, в 0,61 км юго-западнее пересечения автодорог, далее граница идет в общем юго-западном направлении, пересекая полевую дорогу, до точки 20.213, расположенной 0,94 км юго-юго-восточнее места примыкания грунтовой дороги к автодороге с асфальтовым покрытием, в 0,91 км западнее развилки автодорог с покрытием, далее граница идет в общем западно-северо-западном направлении, пересекая три полевые дороги, до точки 20.214, расположенной в 1,12 км юго-юго-восточнее развилки полевых дорог, в 0,90 км юго-западнее места примыкания грунтовой дороги к автодороге с асфальтовым покрытием, далее граница идет в общем северо-восточном направлении вдоль автодороги, оставляя ее на территории городского округа город Рыбинск Ярославской области, пересекая канал шириной 1 м, до точки 20.216, расположенной на юго-западной стороне автодороги, в 0,22 км западно-северо-западнее места примыкания грунтовой дороги к автодороге с асфальтовым покрытием, в 0,94 км южнее места примыкания грунтовой дороги к автодороге с асфальтовым покрытием, далее граница идет в общем западно-северо-западном направлении в 10 м юго-западнее автодороги, оставляя ее на территории городского округа город Рыбинск Ярославской области, до точки 20.218, расположенной на юго-западной стороне автодороги, в 0,21 км восточно-юго-восточнее развилки полевых дорог, в 0,75 км юго-западнее места примыкания грунтовой дороги к автодороге с асфальтовым покрытием, далее граница идет в северо-северо-восточном направлении, пересекая автодорогу, до точки 20.220, расположенной в 0,30 км западнее места примыкания грунтовой дороги к автодороге с асфальтовым покрытием, в 0,62 км северо-восточнее развилки полевых дорог, далее граница идет в общем северо-северо-западном направлении, пересекая автодорогу, до точки 20.221, расположенной в 0,44 км южнее середины моста через реку Коровка, в 0,54 км юго-восточнее поворотной опоры ЛЭП, далее граница идет в западно-северо-западном направлении на протяжении 0,08 км до точки 20.222, расположенной в русле реки Коровка, в 0,42 км юго-юго-западнее середины моста через реку Коровка, в 0,47 км юго-восточнее поворотной опоры ЛЭП, далее граница идет в общем северном направлении по руслу реки Коровка вниз по течению на протяжении 0,45 км до точки 20.223, расположенной в русле реки Коровка, в 0,16 км юго-западнее середины моста через реку Коровка, в 0,30 км восточно-юго-восточнее поворотной опоры ЛЭП, далее граница идет в общем северо-западном направлении до точки 20.224, расположенной в 0,29 км южнее переезда через железную дорогу, в 0,45 км северо-северо-западнее поворотной опоры ЛЭП, далее граница идет в западно-юго-западном направлении, пересекая автодорогу, на протяжении 0,19 км, до точки 20.225, расположенной в 0,39 км юго-юго-западнее переезда через железную дорогу, в 0,54 км северо-западнее поворотной опоры ЛЭП, далее граница идет по прямой в северо-северо-западном направлении на протяжении 0,24 км до точки 20.226, расположенной у пересечения автодорог, в 0,78 км восточнее развилки полевых дорог, в 0,29 км западно-юго-западнее переезда через железную дорогу, далее граница идет в общем юго-западном направлении до точки 20.227, расположенной в 0,60 км восточнее развилки полевых дорог, в 0,50 км западно-юго-западнее переезда через железную дорогу, далее граница идет в общем северо-северо-западном направлении, пересекает автодорогу с асфальтовым покрытием, следуя вдоль западной границы автодороги до точки 20.229, расположенной в 0,51 км северо-восточнее развилки полевых дорог, в 0,35 км юго-юго-восточнее середины моста через железную дорогу, далее граница идет в общем западно-юго-западном направлении на протяжении 0,27 км до точки 20.230, расположенной в 0,29 км северо-северо-восточнее развилки полевых дорог, в 0,37 км юго-юго-западнее середины моста через железную дорогу, далее граница идет в общем северо-западном направлении на протяжении 0,14 км до точки 20.231, расположенной в 0,34 км севернее развилки полевых дорог, в 0,34 км юго-западнее середины моста через железную дорогу, далее граница идет в общем юго-западном направлении, пересекая канал шириной 4 м, до точки 20.233, расположенной в 0,25 км северо-северо-западнее развилки полевых дорог, в 0,50 км юго-западнее середины моста через железную дорогу, далее граница идет в общем западно-северо-западном направлении вдоль канала шириной 4 м, пересекая железную дорогу, до точки 20.235, расположенной в 0,43 км восточнее трубы под полевой дорогой, в 0,64 км западно-юго-западнее середины моста через железную дорогу, далее граница идет в северо-северо-западном направлении, пересекая канал шириной 1 м, на протяжении 0,13 км до точки 20.236 расположена в 0,42 км восточно-северо-восточнее трубы под полевой дорогой, в 0,64 км западно-юго-западнее середины моста через железную дорог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чка 20.236 </w:t>
      </w:r>
      <w:r>
        <w:rPr>
          <w:rFonts w:cs="Times New Roman" w:ascii="Times New Roman" w:hAnsi="Times New Roman"/>
          <w:sz w:val="28"/>
          <w:szCs w:val="28"/>
        </w:rPr>
        <w:t>- точка примыкания Покровского и Судоверфского сельских поселений Рыбинского муниципального района Ярослав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точки 20.236 граница идет в общем северном направлении, пересекая железную дорогу, до точки 20.238, расположенной в 0,48 км северо-восточнее трубы под полевой дорогой, в 0,53 км западнее середины моста через железную дорогу, далее граница идет в северо-северо-восточном до точки 20.239, расположенной в 0,71 км северо-восточнее трубы под полевой дорогой, в 0,56 км западно-северо-западнее середины моста через железную дорогу, далее граница идет в общем западно-северо-западном направлении, пересекая автодорогу, до точки 20.242, расположенной в 1,28 км восточнее развилки автодорог, в 0,77 км северо-северо-восточнее развилки автодорог в деревне Почесновики, далее граница идет в общем западном направлении до точки 20.244, расположенной в 0,92 км восточно-юго-восточнее развилки автодорог, в 0,62 км севернее развилки автодорог в деревне Почесновики, далее граница идет в общем юго-юго-западном направлении до точки 20.246, расположенной в 0,90 км юго-восточнее развилки автодорог, в 0,33 км северо-западнее развилки автодорог в деревне Почесновики, далее граница идет в общем западно-северо-западном направлении до точки 20.248, расположенной в 0,43 км южнее развилки автодорог, в 0,96 км западно-северо-западнее развилки автодорог в деревне Почесновики, далее граница идет в северо-западном направлении, пересекая две автодороги, на протяжении 0,83 км, до точки 20.249, расположенной в 1,25 км юго-юго-восточнее места примыкания автодороги к автодороге с асфальтовым покрытием, в 0,60 км западно-северо-западнее развилки автодорог, далее граница идет в общем северо-северо-восточном направлении до точки 20.251, расположенной в 1,12 км восточно-юго-восточнее места примыкания автодороги к автодороге с асфальтовым покрытием, в 0,87 км севернее развилки автодорог, далее граница идет в общем северо-западном направлении вдоль железной дороги, оставляя ее на территории городского округа город Рыбинск Ярославской области, до точки 20.252, расположенной в 0,43 км южнее развилки грунтовых дорог, в 0,68 км северо-северо-западнее места примыкания автодороги к автодороге с асфальтовым покрытием, далее граница идет в общем северо-северо-восточном направлении, пересекая железную и полевую дороги, до точки 20.254, расположенной в 0,47 км юго-юго-западнее примыкания полевой дороги к автодороге, в 0,49 км северо-восточнее развилки грунтовых дорог, далее граница идет в общем восточном направлении до точки 20.258, расположенной в 0,47 км юго-юго-восточнее примыкания полевой дороги к автодороге, в 0,30 км западнее места примыкания автодороги к автодороге с асфальтовым покрытием, далее граница идет в северном направлении на протяжении 0,10 км до точки 20.259, расположенной в 0,37 км юго-юго-восточнее примыкания полевой дороги к автодороге, в 0,33 км западно-северо-западнее места примыкания автодороги к автодороге с асфальтовым покрытием, далее граница идет в восточно-северо-восточном направлении на протяжении 0,13 км до точки 20.260, расположенной в 0,40 км юго-восточнее примыкания полевой дороги к автодороге, в 0,25 км северо-западнее места примыкания автодороги к автодороге с асфальтовым покрытием, далее граница идет в общем северо-северо-западном направлении вдоль автодороги, оставляя ее на территории городского округа город Рыбинск Ярославской области, до точки 20.263, расположенной в 1,20 км юго-западнее развилки дорог у деревни Наволоки, в 0,15 км северо-северо-восточнее примыкания полевой дороги к автодороге, далее граница идет в общем северо-северо-восточном направлении, пересекая автодорогу с асфальтовым покрытием, до точки 20.266, расположенной в 0,96 км восточно-юго-восточнее развилки дорог в деревне Стерлядево, в 0,36 км западнее развилки дорог у деревни Наволоки, далее граница идет в общем северо-восточном направлении, пересекая автодорогу, на протяжении 0,49 км до точки 20.267, расположенной на береговой линии реки Волга, в 0,95 км восточно-юго-восточнее развилки дорог в деревне Стерлядево, в 0,31 км севернее развилки дорог у деревни Наволоки, далее граница идет в общем западном направлении по береговой линии реки Волга вверх по течению до места впадения реки Гормонка в реку Волга и далее по руслу реки Гормонка вверх по течению до точки 20.270, расположенной в русле реки Гормонка в 0,33 км северо-западнее развилки автодорог в деревне Ануфриево, в 0,88 км юго-западнее развилки дорог в деревне Стерлядево, далее граница идет в общем юго-юго-западном направлении, огибая деревню Ильино и оставляя ее на территории Судоверфского сельского поселения Рыбинского муниципального района Ярославской области, до точки 20.274, расположенной в 0,96 км восточнее развилки автодорог с покрытием, в 0,26 км западно-северо-западнее развилки автодорог в деревне Ануфриево, далее граница идет в южном направлении на протяжении 0,06 км до точки 20.275, расположенной в 0,95 км восточнее развилки автодорог с покрытием, в 0,26 км западнее развилки автодорог в деревне Ануфриево, далее граница идет в общем юго-западном направлении, следуя по руслу реки Гормонка вверх по течению и пересекая автодорогу, до точки 20.281, расположенной в 0,62 км восточно-юго-восточнее развилки автодорог с покрытием, в 0,69 км западно-юго-западнее развилки автодорог в деревне Ануфриево, далее граница идет в общем северо-северо-западном направлении, пересекая две автодороги, до точки 20.286, расположенной в 0,35 км северо-восточнее развилки автодорог с покрытием, в 0,89 км восточно-юго-восточнее железнодорожного переезда, далее граница идет в общем северо-западном направлении, пересекая автодорогу, до точки 20.288, расположенной в 0,50 км севернее развилки автодорог с покрытием, в 0,49 км восточнее железнодорожного переезда, далее граница идет в западно-юго-западном направлении, пересекая автодорогу, на протяжении 0,44 км до точки 20.289, расположенной на южной границе отвода автодороги, в 0,63 км северо-западнее развилки автодорог с покрытием, в 0,10 км юго-восточнее железнодорожного переезда, далее граница идет в общем юго-юго-восточном направлении до точки 20.292, расположенной в 0,42 км юго-западнее развилки автодорог с покрытием, в 0,84 км юго-юго-восточнее железнодорожного переезда, далее граница идет в общем западном направлении, пересекая железную дорогу, до точки 20.293, расположенной в 0,86 км восточно-юго-восточнее слияния каналов шириной 4 м и 6 м, в 0,81 км южнее железнодорожного переезда, далее граница идет в северо-северо-западном направлении, пересекая автодорогу, до точки 20.295, расположенной в 0,42 км восточно-северо-восточнее слияния каналов шириной 4 м и 6 м, в 0,31 км юго-западнее железнодорожного переезда, далее граница идет в общем западно-северо-западном направлении вдоль автодороги, оставляя ее на территории городского округа город Рыбинск Ярославской области, до точки 20.303, расположенной в 0,22 км юго-восточнее развилки автодорог с асфальтовым покрытием, в 1,02 км северо-западнее слияния каналов шириной 4 м и 6 м, далее граница идет в общем северном направлении, оставляя развилку автодорог на территории городского округа город Рыбинск Ярославской области, до точки 20.304, расположенной с северной стороны автодороги, в 1,05 км восточно-юго-восточнее места примыкания проселочной дороги к автодороге с покрытием, в 0,16 км восточнее развилки автодорог с асфальтовым покрытием, далее граница идет в общем северо-западном направлении до точки 20.307, расположенной на береговой линии реки Волга, в 0,85 км восточно-юго-восточнее места примыкания проселочной дороги к автодороге с покрытием, в 0,19 км севернее развилки автодорог с асфальтовым покрытием, далее граница идет в общем северо-западном направлении по береговой линии реки Волга на протяжении 0,67 км до точки 20.308, расположенной на береговой линии реки Волга в 0,42 км восточнее места примыкания проселочной дороги к автодороге с покрытием, в 0,56 км северо-западнее развилки автодорог с асфальтовым покрытием, далее граница идет в юго-западном направлении на протяжении 0,15 км до точки 20.309, расположенной в 0,37 км восточно-юго-восточнее места примыкания проселочной дороги к автодороге с покрытием, в 0,54 км северо-западнее развилки автодорог с асфальтовым покрытием, далее граница идет в западно-северо-западном направлении на протяжении 0,11 км вдоль автодороги, в 25 м от нее, оставляя ее на территории Судоверфского сельского поселения Рыбинского муниципального района Ярославской области, до точки 20.310, расположенной в 0,26 км восточно-юго-восточнее места примыкания проселочной дороги к автодороге с покрытием, в 0,65 км северо-западнее развилки автодорог с асфальтовым покрытием, далее граница идет в общем северном направлении до точки 20.312, расположенной в 0,30 км северо-восточнее места примыкания проселочной дороги к автодороге с покрытием, в 0,69 км юго-юго-восточнее развилки автодорог с асфальтовым покрытием, далее граница идет в общем западном направлении до точки 20.313, расположенной в 0,22 км северо-северо-восточнее места примыкания проселочной дороги к автодороге с покрытием, в 0,66 км южнее развилки автодорог с асфальтовым покрытием, далее граница идет в северном направлении на протяжении 0,06 км до точки 20.314, расположенной на береговой линии реки Волга, в 0,27 км северо-северо-восточнее места примыкания проселочной дороги к автодороге с покрытием, в 0,60 км южнее развилки автодорог с асфальтовым покрытием, далее граница идет в общем северном направлении по береговой линии реки Волга на протяжении 1,69 км до точки 20.315, расположенной на береговой линии реки Волга, в 0,61 км восточно-юго-восточнее развилки автодорог, в 0,14 км восточно-юго-восточнее развилки автодорог с асфальтовым покрытием, далее граница идет в западном направлении, пересекая автодорогу, на протяжении 0,25 км до точки 20.316, расположенной в 0,37 км восточно-юго-восточнее развилки автодорог, в 0,13 км западно-юго-западнее развилки автодорог с асфальтовым покрытием, далее граница идет в общем северо-северо-западном направлении до точки 20.318, расположенной в 0,44 км восточно-юго-восточнее места примыкания грунтовой дороги к автодороге с асфальтовым покрытием, в 0,23 км северо-восточнее развилки автодорог, далее граница идет по прямой в западно-юго-западном направлении на протяжении 0,22 км до точки 20.319, расположенной в 0,37 км юго-юго-восточнее места примыкания грунтовой дороги к автодороге с асфальтовым покрытием, в 0,10 км северо-северо-западнее развилки автодорог, далее граница идет по прямой в северо-северо-западном направлении на протяжении 0,22 км до точки 20.320, расположенной в 0,15 км юго-восточнее места примыкания грунтовой дороги к автодороге с асфальтовым покрытием, в 0,31 км северо-северо-западнее развилки автодорог, далее граница идет в общем юго-западном направлении до точки 20.322, расположенной в русле реки Волга, в 1,73 км западнее развилки грунтовых дорог, в 1,46 км восточно-юго-восточнее развилки автодоро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чка 20.322 </w:t>
      </w:r>
      <w:r>
        <w:rPr>
          <w:rFonts w:cs="Times New Roman" w:ascii="Times New Roman" w:hAnsi="Times New Roman"/>
          <w:sz w:val="28"/>
          <w:szCs w:val="28"/>
        </w:rPr>
        <w:t>- точка примыкания Судоверфского и Каменниковского сельских поселений Рыбинского муниципального района Яросла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точки 20.322 граница идет по прямой в северо-восточном направлении, пересекая реку Волга, до точки 20.001, расположенной в 1,09 км западнее места примыкания грунтовой дороги к автодороге с асфальтовым покрытием, в 1,32 км северо-западнее развилки грунтовых дор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ок границы от точки 20.001 через точку 20.120 до точки 20.001 является границей городского округа город Рыбинск с Рыбинским муниципальным районом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36" w:after="120"/>
      <w:ind w:right="240" w:hanging="0"/>
      <w:outlineLvl w:val="0"/>
    </w:pPr>
    <w:rPr>
      <w:rFonts w:ascii="Arial" w:hAnsi="Arial" w:eastAsia="Times New Roman" w:cs="Arial"/>
      <w:b/>
      <w:bCs/>
      <w:spacing w:val="-4"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spacing w:val="-4"/>
      <w:sz w:val="21"/>
      <w:szCs w:val="21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spacing w:val="-4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280" w:after="280"/>
      <w:outlineLvl w:val="3"/>
    </w:pPr>
    <w:rPr>
      <w:rFonts w:ascii="Arial" w:hAnsi="Arial" w:eastAsia="Times New Roman" w:cs="Arial"/>
      <w:b/>
      <w:bCs/>
      <w:spacing w:val="-4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pacing w:val="-4"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pacing w:val="-4"/>
      <w:sz w:val="21"/>
      <w:szCs w:val="21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pacing w:val="-4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pacing w:val="-4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Style10"/>
    <w:qFormat/>
    <w:rPr>
      <w:rFonts w:ascii="Calibri" w:hAnsi="Calibri" w:eastAsia="Calibri" w:cs="Times New Roman"/>
    </w:rPr>
  </w:style>
  <w:style w:type="character" w:styleId="Style15">
    <w:name w:val="Тема примечания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9:49:00Z</dcterms:created>
  <dc:creator>Бугакова</dc:creator>
  <dc:description/>
  <cp:keywords/>
  <dc:language>en-US</dc:language>
  <cp:lastModifiedBy>User</cp:lastModifiedBy>
  <cp:lastPrinted>2013-12-16T13:22:00Z</cp:lastPrinted>
  <dcterms:modified xsi:type="dcterms:W3CDTF">2013-12-16T09:22:00Z</dcterms:modified>
  <cp:revision>5</cp:revision>
  <dc:subject/>
  <dc:title/>
</cp:coreProperties>
</file>